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19.06.2013 № 8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КАЗЫВАЕМЫХ УСЛУГ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В рамках реализации мероприятий по долгосрочной краевой целевой программы «Развитие водоснабжения населенных пунктов Краснодарского края на 2012 – 2020 годы» на 2013 год: </w:t>
      </w:r>
      <w:r>
        <w:rPr>
          <w:sz w:val="28"/>
          <w:szCs w:val="28"/>
        </w:rPr>
        <w:t>«Ремонт водозаборной скважины № 78942, расположенной  в ст. Курчанской на территории кирпичного завода»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65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Реализация мероприятий по долгосрочной краевой целевой программе «Развитие водоснабжения населенных пунктов Краснодарского края на 2012 – 2020 годы» на 2013 год: </w:t>
            </w:r>
            <w:r>
              <w:rPr>
                <w:sz w:val="28"/>
                <w:szCs w:val="28"/>
              </w:rPr>
              <w:t>«Ремонт водозаборной скважины № 78942, расположенной  в ст. Курчанской на территории кирпичного зав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671 221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671 22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3-06-19T08:37:00Z</cp:lastPrinted>
  <dcterms:modified xsi:type="dcterms:W3CDTF">2013-08-28T06:37:00Z</dcterms:modified>
  <cp:revision>43</cp:revision>
  <dc:subject/>
  <dc:title/>
</cp:coreProperties>
</file>